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sz w:val="24"/>
          <w:szCs w:val="24"/>
          <w:lang w:val="en"/>
        </w:rPr>
      </w:pPr>
      <w:bookmarkStart w:id="0" w:name="declaration"/>
      <w:bookmarkEnd w:id="0"/>
      <w:r>
        <w:rPr>
          <w:rFonts w:eastAsia="Times New Roman" w:cs="Times New Roman" w:ascii="Times New Roman" w:hAnsi="Times New Roman"/>
          <w:b/>
          <w:bCs/>
          <w:sz w:val="24"/>
          <w:szCs w:val="24"/>
          <w:lang w:val="en"/>
        </w:rPr>
        <w:t>Declaration of Fair Lending Principles and Practices</w:t>
      </w:r>
    </w:p>
    <w:p>
      <w:pPr>
        <w:pStyle w:val="Normal"/>
        <w:spacing w:before="280" w:after="280"/>
        <w:rPr/>
      </w:pPr>
      <w:r>
        <w:rPr>
          <w:rFonts w:eastAsia="Times New Roman" w:cs="Times New Roman" w:ascii="Times New Roman" w:hAnsi="Times New Roman"/>
          <w:b/>
          <w:bCs/>
          <w:sz w:val="24"/>
          <w:szCs w:val="24"/>
          <w:lang w:val="en"/>
        </w:rPr>
        <w:t>CORPORATE VISION</w:t>
      </w:r>
      <w:r>
        <w:rPr>
          <w:rFonts w:eastAsia="Times New Roman" w:cs="Times New Roman" w:ascii="Times New Roman" w:hAnsi="Times New Roman"/>
          <w:sz w:val="24"/>
          <w:szCs w:val="24"/>
          <w:lang w:val="en"/>
        </w:rPr>
        <w:t xml:space="preserve"> </w:t>
        <w:br/>
        <w:t>At GMAC Mortgage our vision is to be the best at helping customers realize their homeownership dreams.</w:t>
      </w:r>
    </w:p>
    <w:p>
      <w:pPr>
        <w:pStyle w:val="Normal"/>
        <w:spacing w:before="280" w:after="280"/>
        <w:rPr/>
      </w:pPr>
      <w:r>
        <w:rPr>
          <w:rFonts w:eastAsia="Times New Roman" w:cs="Times New Roman" w:ascii="Times New Roman" w:hAnsi="Times New Roman"/>
          <w:b/>
          <w:bCs/>
          <w:sz w:val="24"/>
          <w:szCs w:val="24"/>
          <w:lang w:val="en"/>
        </w:rPr>
        <w:t>SOCIAL RESPONSIBILITY / COMMUNITY INVOLVEMENT</w:t>
      </w:r>
      <w:r>
        <w:rPr>
          <w:rFonts w:eastAsia="Times New Roman" w:cs="Times New Roman" w:ascii="Times New Roman" w:hAnsi="Times New Roman"/>
          <w:sz w:val="24"/>
          <w:szCs w:val="24"/>
          <w:lang w:val="en"/>
        </w:rPr>
        <w:t xml:space="preserve"> </w:t>
        <w:br/>
        <w:t>As a mortgage loan originator, we are committed to increasing affordable housing opportunities and addressing obstacles that face today's homebuyers, by providing services that help bring home ownership to those who are under served. We also make contributions to local community causes with an emphasis on those in which our employees are involved.</w:t>
      </w:r>
    </w:p>
    <w:p>
      <w:pPr>
        <w:pStyle w:val="Normal"/>
        <w:spacing w:before="280" w:after="280"/>
        <w:rPr/>
      </w:pPr>
      <w:r>
        <w:rPr>
          <w:rFonts w:eastAsia="Times New Roman" w:cs="Times New Roman" w:ascii="Times New Roman" w:hAnsi="Times New Roman"/>
          <w:b/>
          <w:bCs/>
          <w:sz w:val="24"/>
          <w:szCs w:val="24"/>
          <w:lang w:val="en"/>
        </w:rPr>
        <w:t>FAIR LENDING ADVANCEMENT</w:t>
      </w:r>
      <w:r>
        <w:rPr>
          <w:rFonts w:eastAsia="Times New Roman" w:cs="Times New Roman" w:ascii="Times New Roman" w:hAnsi="Times New Roman"/>
          <w:sz w:val="24"/>
          <w:szCs w:val="24"/>
          <w:lang w:val="en"/>
        </w:rPr>
        <w:t xml:space="preserve"> </w:t>
        <w:br/>
        <w:t>GMAC Mortgage is committed to the principle of providing access to mortgage credit for all people, regardless of race, color, religion, national origin, age (provided the applicant has the capacity to enter into a binding contract), sex, handicap, familial or marital status, the exercise of any right under the Consumer Credit Protection Act or the fact that all or part of the applicant's income derives from any public assistance program, and regardless of where the applicant resides, will reside, or where the residential property to be mortgaged is located. Consistent with these principles, GMAC Mortgage markets its loan products nationwide.</w:t>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t is GMAC Home's policy and expectation that every loan applicant will first be considered for conforming conventional loan programs or government loan programs, where available, unless the applicant requests consideration of other programs. In addition an alternative loan product may be offered or recommended based upon the applicant's credit history and the interest rate desired, as well as the terms and conditions of the loan. </w:t>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 addition to maintaining compliance with applicable fair housing laws and regulations, GMAC Mortgage is committed to taking a leadership role in the lending community, by supporting affordable housing programs which benefit our communities and contribute towards helping people finance their home ownership dreams. We realize that participating in such programs not only benefits society as a whole but contributes to the continued viability and financial well being of GMAC Mortgage.</w:t>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MAC Mortgage is committed to maintaining a work environment that is free from discrimination and encourages fair lending.</w:t>
      </w:r>
    </w:p>
    <w:p>
      <w:pPr>
        <w:pStyle w:val="Normal"/>
        <w:spacing w:before="280" w:after="280"/>
        <w:rPr/>
      </w:pPr>
      <w:r>
        <w:rPr>
          <w:rFonts w:eastAsia="Times New Roman" w:cs="Times New Roman" w:ascii="Times New Roman" w:hAnsi="Times New Roman"/>
          <w:b/>
          <w:bCs/>
          <w:sz w:val="24"/>
          <w:szCs w:val="24"/>
          <w:lang w:val="en"/>
        </w:rPr>
        <w:t>FAIR LENDING AND HOUSING INITIATIVES AND COMMUNITY OUTREACH</w:t>
      </w:r>
      <w:r>
        <w:rPr>
          <w:rFonts w:eastAsia="Times New Roman" w:cs="Times New Roman" w:ascii="Times New Roman" w:hAnsi="Times New Roman"/>
          <w:sz w:val="24"/>
          <w:szCs w:val="24"/>
          <w:lang w:val="en"/>
        </w:rPr>
        <w:t xml:space="preserve"> </w:t>
        <w:br/>
        <w:t xml:space="preserve">In order to promote home ownership, mortgage loan originators must reach out to members of the communities they serve with information about the home buying process. In this regard, GMAC Mortgage: </w:t>
      </w:r>
    </w:p>
    <w:p>
      <w:pPr>
        <w:pStyle w:val="Normal"/>
        <w:numPr>
          <w:ilvl w:val="0"/>
          <w:numId w:val="1"/>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eeks to develop productive relationships, including participation in housing fairs with non-profit housing groups, counseling organizations and other community organizations. </w:t>
      </w:r>
    </w:p>
    <w:p>
      <w:pPr>
        <w:pStyle w:val="Normal"/>
        <w:numPr>
          <w:ilvl w:val="0"/>
          <w:numId w:val="1"/>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Conducts and participates in seminars for consumers, real estate brokers, mortgage brokers and other individuals and organizations in order to increase home ownership opportunities. </w:t>
      </w:r>
    </w:p>
    <w:p>
      <w:pPr>
        <w:pStyle w:val="Normal"/>
        <w:numPr>
          <w:ilvl w:val="0"/>
          <w:numId w:val="1"/>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ssists its affiliated banking institution (Ally Bank) in meeting its Community Reinvestment Act goals. </w:t>
      </w:r>
    </w:p>
    <w:p>
      <w:pPr>
        <w:pStyle w:val="Normal"/>
        <w:numPr>
          <w:ilvl w:val="0"/>
          <w:numId w:val="1"/>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articipates when economically feasible in public and private affordable housing and loan guarantee programs, such as those offered by the Federal Housing Administration (FHA) and State Housing Finance Agencies, in order to increase market share among under served populations. </w:t>
      </w:r>
    </w:p>
    <w:p>
      <w:pPr>
        <w:pStyle w:val="Normal"/>
        <w:numPr>
          <w:ilvl w:val="0"/>
          <w:numId w:val="1"/>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ssists in the development and promotion of affordable housing loan programs and products. </w:t>
      </w:r>
    </w:p>
    <w:p>
      <w:pPr>
        <w:pStyle w:val="Normal"/>
        <w:numPr>
          <w:ilvl w:val="0"/>
          <w:numId w:val="1"/>
        </w:numPr>
        <w:spacing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upports financial literacy and other education programs. </w:t>
      </w:r>
    </w:p>
    <w:p>
      <w:pPr>
        <w:pStyle w:val="Normal"/>
        <w:spacing w:before="280" w:after="280"/>
        <w:rPr/>
      </w:pPr>
      <w:r>
        <w:rPr>
          <w:rFonts w:eastAsia="Times New Roman" w:cs="Times New Roman" w:ascii="Times New Roman" w:hAnsi="Times New Roman"/>
          <w:b/>
          <w:bCs/>
          <w:sz w:val="24"/>
          <w:szCs w:val="24"/>
          <w:lang w:val="en"/>
        </w:rPr>
        <w:t xml:space="preserve">LENDING STANDARDS </w:t>
        <w:br/>
      </w:r>
      <w:r>
        <w:rPr>
          <w:rFonts w:eastAsia="Times New Roman" w:cs="Times New Roman" w:ascii="Times New Roman" w:hAnsi="Times New Roman"/>
          <w:sz w:val="24"/>
          <w:szCs w:val="24"/>
          <w:lang w:val="en"/>
        </w:rPr>
        <w:t>Recognizing the central role of underwriting and appraisal standards in the mortgage lending process, GMAC Mortgage promotes the flexible use of these standards. To ensure that standards are applied as reasonably as possible, GMAC Mortgage keeps abreast of the discretion provided to primary lenders under the guidelines developed by Fannie Mae, Freddie Mac, the FHA, the Department of Veterans Affairs, conduits and private mortgage insurers (third parties).</w:t>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n element of judgment and subjectivity enters into all underwriting decisions. To give the widest possible latitude to good judgment, the underwriting guidelines are developed to be as flexible as possible.</w:t>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responsibility for reviewing these guidelines and understanding their application to a changing population belongs to both the third parties that develop the guidelines and the primary lenders that apply them.</w:t>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When applying underwriting and appraisal standards, GMAC Mortgage: </w:t>
      </w:r>
    </w:p>
    <w:p>
      <w:pPr>
        <w:pStyle w:val="Normal"/>
        <w:numPr>
          <w:ilvl w:val="0"/>
          <w:numId w:val="2"/>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ctively works with secondary market investors, including government sponsored enterprises and private mortgage insurers, in eliminating unnecessarily restrictive underwriting practices and criteria; </w:t>
      </w:r>
    </w:p>
    <w:p>
      <w:pPr>
        <w:pStyle w:val="Normal"/>
        <w:numPr>
          <w:ilvl w:val="0"/>
          <w:numId w:val="2"/>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rovides sufficient training to personnel to ensure that all customers will receive equal treatment in compliance with all federal, state and local fair housing and equal opportunity laws; and </w:t>
      </w:r>
    </w:p>
    <w:p>
      <w:pPr>
        <w:pStyle w:val="Normal"/>
        <w:numPr>
          <w:ilvl w:val="0"/>
          <w:numId w:val="2"/>
        </w:numPr>
        <w:spacing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Notifies all loan correspondents of the Fair Lending Principles and Practices of GMAC Mortgage. </w:t>
      </w:r>
    </w:p>
    <w:p>
      <w:pPr>
        <w:pStyle w:val="Normal"/>
        <w:spacing w:before="280" w:after="280"/>
        <w:rPr/>
      </w:pPr>
      <w:r>
        <w:rPr>
          <w:rFonts w:eastAsia="Times New Roman" w:cs="Times New Roman" w:ascii="Times New Roman" w:hAnsi="Times New Roman"/>
          <w:b/>
          <w:bCs/>
          <w:sz w:val="24"/>
          <w:szCs w:val="24"/>
          <w:lang w:val="en"/>
        </w:rPr>
        <w:t xml:space="preserve">SERVICING </w:t>
        <w:br/>
      </w:r>
      <w:r>
        <w:rPr>
          <w:rFonts w:eastAsia="Times New Roman" w:cs="Times New Roman" w:ascii="Times New Roman" w:hAnsi="Times New Roman"/>
          <w:sz w:val="24"/>
          <w:szCs w:val="24"/>
          <w:lang w:val="en"/>
        </w:rPr>
        <w:t xml:space="preserve">GMAC Mortgage understands that fair lending does not end with the approval or denial of a loan. Rather, the Fair Lending laws and regulations apply to every facet of a loan, from the taking of an application to receipt of the last loan payment. GMAC Mortgage seeks to ensure that every customer is treated equally through every phase of their credit transaction, including loan servicing. </w:t>
      </w:r>
    </w:p>
    <w:p>
      <w:pPr>
        <w:pStyle w:val="Normal"/>
        <w:spacing w:before="280" w:after="280"/>
        <w:rPr/>
      </w:pPr>
      <w:r>
        <w:rPr>
          <w:rFonts w:eastAsia="Times New Roman" w:cs="Times New Roman" w:ascii="Times New Roman" w:hAnsi="Times New Roman"/>
          <w:b/>
          <w:bCs/>
          <w:sz w:val="24"/>
          <w:szCs w:val="24"/>
          <w:lang w:val="en"/>
        </w:rPr>
        <w:t>SELF MONITORING EFFORTS</w:t>
      </w:r>
      <w:r>
        <w:rPr>
          <w:rFonts w:eastAsia="Times New Roman" w:cs="Times New Roman" w:ascii="Times New Roman" w:hAnsi="Times New Roman"/>
          <w:sz w:val="24"/>
          <w:szCs w:val="24"/>
          <w:lang w:val="en"/>
        </w:rPr>
        <w:t xml:space="preserve"> </w:t>
        <w:br/>
        <w:t xml:space="preserve">GMAC Mortgage undertakes the following self-monitoring activities and corrective efforts: </w:t>
      </w:r>
    </w:p>
    <w:p>
      <w:pPr>
        <w:pStyle w:val="Normal"/>
        <w:numPr>
          <w:ilvl w:val="0"/>
          <w:numId w:val="3"/>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eriodically reminds all employees that adherence to the Fair Housing Act, Equal Credit Opportunity Act and Home Mortgage Disclosure Act is essential, and that no acts of discrimination by any employee will be tolerated; </w:t>
      </w:r>
    </w:p>
    <w:p>
      <w:pPr>
        <w:pStyle w:val="Normal"/>
        <w:numPr>
          <w:ilvl w:val="0"/>
          <w:numId w:val="3"/>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dopts reliable audit and control systems to ensure fair lending compliance, including analysis of HMDA related data; </w:t>
      </w:r>
    </w:p>
    <w:p>
      <w:pPr>
        <w:pStyle w:val="Normal"/>
        <w:numPr>
          <w:ilvl w:val="0"/>
          <w:numId w:val="3"/>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erforms quality control reviews of selected declined loan files during on-site branch audits to ensure that the denial was adequately supported and the related HMDA data is accurate. </w:t>
      </w:r>
    </w:p>
    <w:p>
      <w:pPr>
        <w:pStyle w:val="Normal"/>
        <w:numPr>
          <w:ilvl w:val="0"/>
          <w:numId w:val="3"/>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erforms quality control reviews of its servicing unit to ensure that foreclosure and collection procedures are complied with in a non-discriminatory manner. </w:t>
      </w:r>
    </w:p>
    <w:p>
      <w:pPr>
        <w:pStyle w:val="Normal"/>
        <w:numPr>
          <w:ilvl w:val="0"/>
          <w:numId w:val="3"/>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Reviews compliance procedures suggested by fair lending reviews or audits performed by HUD or other external agencies for purposes of company implementation; </w:t>
      </w:r>
    </w:p>
    <w:p>
      <w:pPr>
        <w:pStyle w:val="Normal"/>
        <w:numPr>
          <w:ilvl w:val="0"/>
          <w:numId w:val="3"/>
        </w:numPr>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vestigates and responds to any discrimination complaint in a timely manner; and</w:t>
      </w:r>
    </w:p>
    <w:p>
      <w:pPr>
        <w:pStyle w:val="Normal"/>
        <w:numPr>
          <w:ilvl w:val="0"/>
          <w:numId w:val="3"/>
        </w:numPr>
        <w:spacing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dopts an operating philosophy and manages its business so that problems are responded to quickly. GMAC Mortgage commits to modifying any practice that it determines to have a potentially discriminatory effect and, where appropriate, provide for necessary personnel training. </w:t>
      </w:r>
    </w:p>
    <w:p>
      <w:pPr>
        <w:pStyle w:val="Normal"/>
        <w:spacing w:before="280" w:after="280"/>
        <w:rPr/>
      </w:pPr>
      <w:r>
        <w:rPr>
          <w:rFonts w:eastAsia="Times New Roman" w:cs="Times New Roman" w:ascii="Times New Roman" w:hAnsi="Times New Roman"/>
          <w:b/>
          <w:bCs/>
          <w:sz w:val="24"/>
          <w:szCs w:val="24"/>
          <w:lang w:val="en"/>
        </w:rPr>
        <w:t xml:space="preserve">EVALUATION AND REVIEW </w:t>
        <w:br/>
      </w:r>
      <w:r>
        <w:rPr>
          <w:rFonts w:eastAsia="Times New Roman" w:cs="Times New Roman" w:ascii="Times New Roman" w:hAnsi="Times New Roman"/>
          <w:sz w:val="24"/>
          <w:szCs w:val="24"/>
          <w:lang w:val="en"/>
        </w:rPr>
        <w:t>Recognizing the need to examine its actions in achieving its goals, the management of GMAC Mortgage assesses the company's performance on a periodic basis. The evaluation covers the practices described herein and addresses any recommendations for future action.</w:t>
      </w:r>
    </w:p>
    <w:p>
      <w:pPr>
        <w:pStyle w:val="Normal"/>
        <w:spacing w:before="280" w:after="280"/>
        <w:rPr>
          <w:rFonts w:ascii="Times New Roman" w:hAnsi="Times New Roman" w:eastAsia="Times New Roman" w:cs="Times New Roman"/>
          <w:sz w:val="24"/>
          <w:szCs w:val="24"/>
          <w:lang w:val="en"/>
        </w:rPr>
      </w:pPr>
      <w:bookmarkStart w:id="1" w:name="patriot"/>
      <w:bookmarkEnd w:id="1"/>
      <w:r>
        <w:rPr>
          <w:rFonts w:eastAsia="Times New Roman" w:cs="Times New Roman" w:ascii="Times New Roman" w:hAnsi="Times New Roman"/>
          <w:b/>
          <w:bCs/>
          <w:sz w:val="24"/>
          <w:szCs w:val="24"/>
          <w:lang w:val="en"/>
        </w:rPr>
        <w:t>Patriot Disclosure Act</w:t>
      </w:r>
    </w:p>
    <w:p>
      <w:pPr>
        <w:pStyle w:val="Normal"/>
        <w:spacing w:before="280" w:after="280"/>
        <w:rPr/>
      </w:pPr>
      <w:r>
        <w:rPr>
          <w:rFonts w:eastAsia="Times New Roman" w:cs="Times New Roman" w:ascii="Times New Roman" w:hAnsi="Times New Roman"/>
          <w:b/>
          <w:bCs/>
          <w:sz w:val="24"/>
          <w:szCs w:val="24"/>
          <w:lang w:val="en"/>
        </w:rPr>
        <w:t>IMPORTANT INFORMATION ABOUT PROCEDURES FOR OBTAINING A MORTGAGE LOAN</w:t>
      </w:r>
      <w:r>
        <w:rPr>
          <w:rFonts w:eastAsia="Times New Roman" w:cs="Times New Roman" w:ascii="Times New Roman" w:hAnsi="Times New Roman"/>
          <w:sz w:val="24"/>
          <w:szCs w:val="24"/>
          <w:lang w:val="en"/>
        </w:rPr>
        <w:br/>
        <w:t>To help us prevent fraud and to assist the government in fighting the funding of terrorism and money laundering activities, we are obtaining, verifying, and recording information that identifies each person who applies for and/or obtains a mortgage loan through us.</w:t>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hat this means for you: When you apply for and/or obtain a mortgage loan, we will ask for your name, address, date of birth, and other information that will allow us to identify you. We may also ask to see your driver's license or other identifying documents. </w:t>
      </w:r>
    </w:p>
    <w:p>
      <w:pPr>
        <w:pStyle w:val="Normal"/>
        <w:spacing w:before="280" w:after="280"/>
        <w:rPr>
          <w:rFonts w:ascii="Times New Roman" w:hAnsi="Times New Roman" w:eastAsia="Times New Roman" w:cs="Times New Roman"/>
          <w:sz w:val="24"/>
          <w:szCs w:val="24"/>
          <w:lang w:val="en"/>
        </w:rPr>
      </w:pPr>
      <w:bookmarkStart w:id="2" w:name="homeequity"/>
      <w:bookmarkEnd w:id="2"/>
      <w:r>
        <w:rPr>
          <w:rFonts w:eastAsia="Times New Roman" w:cs="Times New Roman" w:ascii="Times New Roman" w:hAnsi="Times New Roman"/>
          <w:sz w:val="24"/>
          <w:szCs w:val="24"/>
          <w:lang w:val="en"/>
        </w:rPr>
        <w:t>Home Equity</w:t>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ome equity financing through GMAC Mortgage, LLC is subject to your submission of a formal loan application and approval, and is not available in all states. Home Equity Lender Closing Costs apply to owner-occupied single-family residential properties only. GMAC Mortgage will waive the cost of the appraisal fee, notary fees, lender title insurance, escrow/closing fees, and recording the Home Equity mortgage. Borrower is responsible for all other costs, for example, mortgage tax, state stamps, association fee, property taxes, hazard insurance and property insurance where they apply. The Annual Percentage Rate (APR) for a line of credit is variable and may change daily. $30,000 example based on 300 monthly payments of $219.27 with 7.375% APR, assuming a FICO of 720 or above for loans where the credit line equals 80% or less of the home's equity value. APR is for illustrative purposes only. Your APR will be based on the rate set forth in your Home Equity Credit Line Agreement. The maximum APR is 18.5% or the maximum rate allowed by law, whichever is less. Consumer closing costs could average between $500 and $1,000. The Annual Fee is $35 in AL, AK, AZ, CA, CO, CT, DE, GA, ID, IN, MA, MN, MS, NE, NH, NM, NV, OR, UT and WA and $25 in FL. $20 in IL. $15 in IA. $12 in LA. The Annual Fee in OH is the lesser of $35 or 1/2% of the available credit on the date the annual fee is charged to your account. In AL title insurance is required on all lines. In all other states title insurance is required for lines over $200,000. Property insurance is required. Other Home Equity Credit Line programs are available. Offer subject to approval. AL and MS loans require an initial minimum draw of $2000 and subsequent advances of $250; KY loans require an initial minimum draw of $15,100 and subsequent advances of $500; WI loans require an initial minimum draw of $1000 if the initial credit limit is $25,000 or less ($1000 if the credit limit is $25,000 or more and subsequent advances of $250). For all other states the initial and subsequent draw(s) is $250. Please call for more information or to apply.</w:t>
      </w:r>
    </w:p>
    <w:p>
      <w:pPr>
        <w:pStyle w:val="Normal"/>
        <w:spacing w:before="280" w:after="280"/>
        <w:rPr>
          <w:rFonts w:ascii="Times New Roman" w:hAnsi="Times New Roman" w:eastAsia="Times New Roman" w:cs="Times New Roman"/>
          <w:sz w:val="24"/>
          <w:szCs w:val="24"/>
          <w:lang w:val="en"/>
        </w:rPr>
      </w:pPr>
      <w:bookmarkStart w:id="3" w:name="homewarranty"/>
      <w:bookmarkEnd w:id="3"/>
      <w:r>
        <w:rPr>
          <w:rFonts w:eastAsia="Times New Roman" w:cs="Times New Roman" w:ascii="Times New Roman" w:hAnsi="Times New Roman"/>
          <w:sz w:val="24"/>
          <w:szCs w:val="24"/>
          <w:lang w:val="en"/>
        </w:rPr>
        <w:t>Home Warranty:</w:t>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TotalProtect Home Service Agreement is issued by HomeSure Services, Inc. except in the following states where it is issued by the identified entity: in Alabama, Florida, Illinois, Iowa, Nevada, New York, North Carolina, Ohio, South Carolina, Texas, Utah, Vermont, Washington, Wisconsin and Wyoming by HomeSure of America, Inc; in California by HomeSure Protection of California, Inc; and in Arizona and Massachusetts by HomeSure of Arizona, Inc. The TotalProtect Home Protection Plan in Virginia and New Hampshire is issued by HomeSure of Virginia, Inc. Services are provided by independent tradespeople/contractors. TotalProtect is a service mark of Cross Country Home Services, Inc., Fort Lauderdale, FL 33355. Please see contract for actual terms and conditions; benefits may vary by state. TotalProtect Home Warranty not available for investment properties or in the states of AK and HI. This product is optional and not required by GMAC Mortgage , LLC. Offer does not apply to home equity loans or lines. </w:t>
      </w:r>
    </w:p>
    <w:p>
      <w:pPr>
        <w:pStyle w:val="Normal"/>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General Disclosure: In order to receive these offers, you must call the phone number listed on the web site ad and meet all offer terms. Both GMAC Mortgage and GMAC HomeSolutions shall not be held responsible or liable for the quality or results of products or services provided by any third party. Third party services or products may not be right for you. Obtain information about them and read the policy or contract carefully before agreeing to purchase them. All offers, products and their features are subject to approval. Terms and conditions apply. GMAC Mortgage may terminate or change all offers at any time without notice </w:t>
      </w:r>
    </w:p>
    <w:p>
      <w:pPr>
        <w:pStyle w:val="Normal"/>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MAC Mortgage and Ally Bank are part of the GMAC Financial Services family of companies. In various states, Ally Bank is registered to do business as Ally Bank Corp., Ally Capital Corp., Ally Bank, or GMAC Bank Corp. In most cases, on approved loan requests, loans will close and be funded by Ally Bank Corp. with GMAC Mortgage acting as a MORTGAGE BROKER ONLY, NOT AS A MORTGAGE LENDER OR MORTGAGE CORRESPONDENT LENDER. When acting as a mortgage broker, GMAC Mortgage arranges but does not make loans; all loan requests will be submitted to Ally Bank for loan approval, which may affect the availability of the funds.</w:t>
      </w:r>
    </w:p>
    <w:p>
      <w:pPr>
        <w:pStyle w:val="Normal"/>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qtitle">
    <w:name w:val="faq_title"/>
    <w:basedOn w:val="Normal"/>
    <w:qFormat/>
    <w:pPr>
      <w:spacing w:before="280" w:after="280"/>
    </w:pPr>
    <w:rPr>
      <w:rFonts w:ascii="Times New Roman" w:hAnsi="Times New Roman" w:eastAsia="Times New Roman" w:cs="Times New Roman"/>
      <w:sz w:val="24"/>
      <w:szCs w:val="24"/>
    </w:rPr>
  </w:style>
  <w:style w:type="paragraph" w:styleId="Faqanswers">
    <w:name w:val="faq_answers"/>
    <w:basedOn w:val="Normal"/>
    <w:qFormat/>
    <w:pPr>
      <w:spacing w:before="280" w:after="280"/>
    </w:pPr>
    <w:rPr>
      <w:rFonts w:ascii="Times New Roman" w:hAnsi="Times New Roman" w:eastAsia="Times New Roman" w:cs="Times New Roman"/>
      <w:sz w:val="24"/>
      <w:szCs w:val="24"/>
    </w:rPr>
  </w:style>
  <w:style w:type="paragraph" w:styleId="Backtotopfaq">
    <w:name w:val="backtotop_faq"/>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3:46:00Z</dcterms:created>
  <dc:creator>owner</dc:creator>
  <dc:description/>
  <cp:keywords/>
  <dc:language>en-US</dc:language>
  <cp:lastModifiedBy>owner</cp:lastModifiedBy>
  <dcterms:modified xsi:type="dcterms:W3CDTF">2009-08-03T23:48:00Z</dcterms:modified>
  <cp:revision>2</cp:revision>
  <dc:subject/>
  <dc:title/>
</cp:coreProperties>
</file>